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2116173"/>
      <w:bookmarkStart w:id="1" w:name="__Fieldmark__0_40821161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2116173"/>
      <w:bookmarkStart w:id="3" w:name="__Fieldmark__1_40821161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82116173"/>
      <w:bookmarkStart w:id="5" w:name="__Fieldmark__2_40821161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82116173"/>
      <w:bookmarkStart w:id="7" w:name="__Fieldmark__3_40821161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82116173"/>
      <w:bookmarkStart w:id="9" w:name="__Fieldmark__4_40821161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82116173"/>
      <w:bookmarkStart w:id="11" w:name="__Fieldmark__5_40821161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82116173"/>
      <w:bookmarkStart w:id="13" w:name="__Fieldmark__6_40821161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2116173"/>
      <w:bookmarkStart w:id="15" w:name="__Fieldmark__7_40821161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82116173"/>
      <w:bookmarkStart w:id="17" w:name="__Fieldmark__8_40821161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82116173"/>
      <w:bookmarkStart w:id="19" w:name="__Fieldmark__9_408211617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82116173"/>
      <w:bookmarkStart w:id="21" w:name="__Fieldmark__10_40821161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82116173"/>
      <w:bookmarkStart w:id="23" w:name="__Fieldmark__11_40821161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7L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07-15T11: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